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851213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3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погодження договірних умов між КП «Водотеплосервіс» та ВФ ДПЗД «Укрінтеренерго» «Калуська ТЕЦ»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>
                <w:lang w:val="uk-UA"/>
              </w:rPr>
            </w:pPr>
            <w:r>
              <w:rPr>
                <w:lang w:val="uk-UA"/>
              </w:rPr>
              <w:t xml:space="preserve">(шістдесят п’ята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     З метою безперебійного забезпечення теплоносієм міста в опалювальний сезон 2014-2015 рр.. та оформлення договірних умов між КП «Водотеплосервіс» та ВФ ДПЗД «Укрінтеренерго» «Калуська ТЕЦ», керуючись ст. 34 Закону України «Про місцеве самоврядування в Україні», Постановою КМУ від 23.04.2014р. №117 «Про здійснення попередньої оплати товарів, робіт, послуг, що закуповуються за бюджетні кошти» та враховуючи  пропозиції постійної комісії міської ради з питань соціально-економічного розвитку, планування бюджету і фінансів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firstLine="54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firstLine="5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Погодити схему взаєморозрахунків між КП «Водотеплосервіс» та ВФ ДПЗД «Укрінтеренерго» «Калуська ТЕЦ» щодо купівлі-продажу теплової енергії в опалювальному періоді 2015-2016рр. виходячи з передоплати в розмірі 30%.</w:t>
      </w:r>
    </w:p>
    <w:p>
      <w:pPr>
        <w:pStyle w:val="Normal"/>
        <w:tabs>
          <w:tab w:val="clear" w:pos="708"/>
          <w:tab w:val="left" w:pos="900" w:leader="none"/>
          <w:tab w:val="left" w:pos="1134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lineRule="auto" w:line="240"/>
        <w:ind w:firstLine="567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6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21T06:28:00Z</dcterms:modified>
  <cp:revision>4</cp:revision>
  <dc:subject/>
  <dc:title>УКРАЇНА</dc:title>
</cp:coreProperties>
</file>